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widowControl/>
        <w:autoSpaceDE w:val="tru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орок восьма сесія восьмого скликання)</w:t>
      </w:r>
    </w:p>
    <w:p>
      <w:pPr>
        <w:pStyle w:val="Normal"/>
        <w:widowControl/>
        <w:autoSpaceDE w:val="true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4 листопада 2023 року № 10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надання дозволу на передачу матеріалів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</w:t>
      </w:r>
      <w:r>
        <w:rPr>
          <w:bCs/>
          <w:sz w:val="28"/>
          <w:szCs w:val="28"/>
          <w:lang w:val="uk-UA"/>
        </w:rPr>
        <w:t>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враховуючи звернення військових частин А 4969 та А 7308</w:t>
      </w:r>
      <w:r>
        <w:rPr>
          <w:bCs/>
          <w:sz w:val="28"/>
          <w:szCs w:val="28"/>
          <w:shd w:fill="FFFFFF" w:val="clear"/>
          <w:lang w:val="uk-UA"/>
        </w:rPr>
        <w:t>, міська рада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bCs/>
          <w:color w:val="333333"/>
          <w:sz w:val="28"/>
          <w:szCs w:val="28"/>
          <w:shd w:fill="FFFFFF" w:val="clear"/>
          <w:lang w:val="uk-UA"/>
        </w:rPr>
      </w:pP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комунальному підприємству «Малин» Малинської міської ради на передачу матеріалів, а саме: шини 12.00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20 154/149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Д-304, У-4 18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lang w:val="uk-UA"/>
        </w:rPr>
        <w:t xml:space="preserve"> з камерою без обідної стрічки (Росава) в кількості 6 шт. на суму 88200,00 грн. для потреб військової частини А 496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комунальному підприємству «Малин» Малинської міської ради на передачу матеріалів, а саме: радіостанція цифрова </w:t>
      </w:r>
      <w:r>
        <w:rPr>
          <w:sz w:val="28"/>
          <w:szCs w:val="28"/>
          <w:lang w:val="en-US"/>
        </w:rPr>
        <w:t>Motorol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ot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P</w:t>
      </w:r>
      <w:r>
        <w:rPr>
          <w:sz w:val="28"/>
          <w:szCs w:val="28"/>
          <w:lang w:val="uk-UA"/>
        </w:rPr>
        <w:t>440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H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ES</w:t>
      </w:r>
      <w:r>
        <w:rPr>
          <w:sz w:val="28"/>
          <w:szCs w:val="28"/>
          <w:lang w:val="uk-UA"/>
        </w:rPr>
        <w:t>-256 шифрування в кількості 3шт. на суму 73197,00 грн. для потреб військової частини А 730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мання-передачу здійснити відповідно до вимог чинного законодавства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560" w:leader="none"/>
        </w:tabs>
        <w:ind w:right="10" w:hanging="0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 Контроль за виконанням цього рішення покласти на постійну комісію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 питань комунальної власності, житлово-комунального господарства, благоустрою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енергозбереження та транспорт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Василь МАЙСТРЕНКО                              </w:t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8:22:00Z</dcterms:created>
  <dc:creator>Customer</dc:creator>
  <dc:description/>
  <cp:keywords/>
  <dc:language>en-US</dc:language>
  <cp:lastModifiedBy>Пользователь Windows</cp:lastModifiedBy>
  <cp:lastPrinted>2023-11-27T12:26:00Z</cp:lastPrinted>
  <dcterms:modified xsi:type="dcterms:W3CDTF">2023-11-27T10:26:00Z</dcterms:modified>
  <cp:revision>15</cp:revision>
  <dc:subject/>
  <dc:title>                                                             </dc:title>
</cp:coreProperties>
</file>